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 ACHTUNG!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Lazy Jon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U   L       TTTTT   RRRR     AAA    W   W    OOO    L       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U   L         T     R   R   A   A   W   W   O   O   L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U   L         T     R   R   A   A   W   W   O   O   L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U   L         T     RRRR    AAAAA   W   W   O   O   L       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U   L         T     R R     A   A   W W W   O   O   L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U   L         T     R  R    A   A   WW WW   O   O   L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U    LLLLL     T     R   R   A   A   W   W    OOO    LLLLL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Gravis Ultrasound Support for Wolfenstein3D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Version 1.3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for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raWolf may be freely distributed (PD). It may and shall be copi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s, diskettes or other media without any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EAD IT or LEAVE I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IS MANUAL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devices that may conflict with the standard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then read the manual completely! I will not feel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loss you may encounter due to the use of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UltraWo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Wolfenstein3D and are not too impressed by that (IMHO f*c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, SBPro, SBPro++, SBPro16) but I'm wor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ersion 1.1 enabled irq11 whenever the sampleupdateroutine was call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caused trouble on som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aven't had the 'silence'-bug for a long time now. It seems the irq-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w initializ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ved some clicks (Underworld sounds a bit better n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emolo &amp; vibrato fixed (hope 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rpeggio fixed (subtracted halfnote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lay_note &amp; retrig_note fixed (missed 1 V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olslide fixed (A11 slides up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_sampleoffset fixed (didn't check bounda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nasty nasty nasty bug... UltraWolf hanged when entering levels 2 o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work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lemented the set_bp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ccepts UltraTracker module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ffect E8x (0-F) sets the pan position of a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I didn't forget anything. Thanks and greetings g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naissance for the UltraDox (and great PC demos of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ravis &amp; Forte for creating the best PC-soundcard at a fair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ot a priceless daughterboard left?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D &amp; Apogee for the technically best PC-Game I've ever seen (Wolfenstein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the reason why I bought my 3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ll groups and programmers who support the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enjoy my little hack. Now go and GET PSYCHED! And watch your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Lazy Jones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If you, for any reason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contact me, leave me a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MEDIA-BBS (+49-40-6779553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