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jor features of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rogram-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with vario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detect and resolve I/O conflicts in non-Pn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ple SMC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macros are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ZStart supports all 8216 (Ultra), 80xx (Elit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cludes the Basic Adapter Test and Two N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dapter Test verifies the operation of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ponents. The Two Node Test verifies the adapte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. To run the Two Node Test, set up one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tor and set up another PC as a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ovides access to the .DOC files and driver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erDisk. You need only select the Networ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. EZStart will allow you to copy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nd information files to the Destination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EZStart also lets you view or print documentation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e information on installing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ets you install PC Agent/SNMP and vie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C Agent/SNMP maintains. It also lets you create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program is comprised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Z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ZSTA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ZSTAR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ZSTART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ZStart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ZStart from your PC's hard disk for faste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all the EZStart files from the EZStart disk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PC's hard disk. All files are required to run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o the directory where you copied the EZSt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: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ZStart requires that the FILES=parameter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e set to 1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ZStart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prefer, you can use the following procedure to run EZ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SuperDisk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Change to the floppy drive where the SuperDisk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disk is in drive A,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rom the DOS prompt, type EZSta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ZStart from Microsoft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dded convenience, Microsoft Windows users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procedure to add an EZStart icon to thei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. This will allow you to double-click on the EZStar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EZStart directly from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all EZStart files to a Destination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om the Microsoft Windows Program Manager, select 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or the Command Line entry, type: C:\EZSTART\EZSTART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copied EZStart to a directory other than C:\EZ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name of the directory where you copied EZ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Browse button to search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elect Browse and select the directory where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Z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lect the EZSTART.ICO file to install the icon o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Select OK or Yes with each window, until you retur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o test EZStart from the Windows desktop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Start icon to activate the EZStart program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, exit EZStart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help on installing a program in Window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help on "Installing and Deleting Program I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use EZStart with Windows for Workgroups,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Start from the MS-DOS Prompt in the Main Group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procedure described above to run EZSt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s Desktop, or exit from Windows and run EZ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support, load your mouse driver via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at the DOS prompt before running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displays, use the /T command line paramet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t mode. Refer to the COMMAND LINE OPTION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and SVGA displays, EZStart will appear in graphic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If you want to run EZStart in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type: EZStart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MC LAN adapters use a 32-byte I/O address space,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onflicts with other devices. If you are using an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 that has a conflict with other de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32-byte I/O space, EZStart can st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conflict is in the first half of the 32-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ZStart will either display an error message about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or display the message "No Software Configurabl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this type of conflict by removing all other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video adapter, floppy disk controller, and your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Then use Manual Setup to change the I/O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er to the SMC user guide for more information).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dapters and run Manual Tes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flict still occurs, remove all other adapter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adapter, floppy disk controller adapter, and your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Then insert each adapter one at a time and run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 When you find the adapter with the conflicting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and run Manual Test to verify that the conflic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MC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SMC adapter in your system, EZSta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adapters. Select the one that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multiple SMC adapters, install each adapter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run EZStart's Automatic Setup and Test function.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before installing the nex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recorded sequence of mouse clicks and/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rforming repetitive tasks with many adap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macros to automate this manu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installing the same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rivers on multiple adapters, you can create a macro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se configuration and installation task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tored in files. The default name of the macr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ART.MCR. If you desire, you can specify another mac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. Note, however, that the fil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M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ld down the Ctrl key and press F1 to start recording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erform the mouse clicks and/or keystrokes you wan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. The message "RECORD" appears on every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fter you record your macro, hold down the Ctrl key and press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o stop recording the macro. The macro you just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saved in a macro file with the defaul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START.MCR, residing in the directory where EZStar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 the default filename if desired. For example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EZSTART.MCR  YOURFILE.M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ssing Enter changes the filename from EZSTART.MC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FILE.MCR. Of course, if you rename the macro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it to YOURFILE.MCR or to any other filename you choo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filename ends in .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greater versatility, you can insert pauses into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use tells the macro to temporarily stop until a certa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suppose you create a macro that installs driv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insert a pause at the point in the macro wher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specify a Destination Directory.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stination Directory, the macro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ert a pause, hold down the Ctrl key and press F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ing 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ack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reate a macro, use the following steps to play it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ype: EZSTART [filename].M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line, filename.MCR is the name of the macro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Macr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elay macro playback until sometime aft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ype: EZSTART [filename].MC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of the macro filename.MCR will be halted until you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Ctrl key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art command line options are typically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art macros. From the DOS command line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: to initiate EZStart, to specify a macro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othe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START [filename] [/D] [/T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cro filename is specified, the macro will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ommand line options shown in the line abov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ilename]           Specifies the macro file. Filenam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".M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'filename.MCR' exists, the macr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will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'filename.MCR' does not exist,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reated there, contain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s while EZStart is running.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the macro-recording proces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                   Delays playback of the macro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filename.MCR' until you press Ctrl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           Specifies that EZStart will operat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instead of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     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istered trademarks or trademarks of their respective holders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