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5.46    18 October 199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EZStart version 5.44. EZStart is an S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esting, and driver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EZStart supports EtherPower (8432), EtherEZ (8416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32 (8232), EtherCard Elite16 Ultra (8216), Tiger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16L), and EtherCard EliteSeries (80xx) Ethernet adapte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therPower 10/100 (9332) and Ether 10/100 (9232)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Configuration Setu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6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safely run EZStart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MC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PnP specific User Interface enhancements for the Eth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ndows 95 and PnP BIOS' det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'PnP - Yes/No' was changed to actuall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PnP logic of the adapter instead of toggling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 new SROM on the 8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an incorrect path for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9332 100 Mbps Utp-onl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NetWare DOS ODI VLM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432 and 9332 network interface (media type)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EZStart trying to find certai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loopback test failing with a 9232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dapter that had DMA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9332 PCI Fast Eth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8432 PCI and 9232 Fast Eth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8416 not defaulting to Automa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Automa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8416BA failing the Basic Adap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UI cabl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DOS ODI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river and Documentation Selection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network operating syste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nP BIO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Media Detection into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CI support (will only find the adapter, n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bility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thernet EISA Bus Master and P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286-based machine, the I/O base address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ZStart's Custom Set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therEZ adapters only) After using EZStart's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ystem with a Plug and Play BIOS (without a PnP Conf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or the "Chicago" operating system), the Custom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"PnP-No" as the adapter's configuration. Th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does not affect the operation of the adapter; the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apability is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thernet support (excluding 82M32 and 84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OM Base address display in Automa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15 SuperDisk release.  Supports both 83M32 and 8115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version, supports 83M32 and 8115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3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I selection into the manual setup window to support 8216-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nown problem with 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latest Boot ROM,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d problem recognizing the I/O address, 24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MC EtherCard Elite Ultra adapter and the SMC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tart will automatically locate and list a respond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 when using the 'Find Respon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Tiger Eth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sic Adapter Test will fail the Loopback Test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cable between the 10BaseT port and the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016C/PC adap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2M32 adap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d EZStart to support a single, compressed DISKINFO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rt cannot detect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IPX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DOS ODI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DOS NDIS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use EZStart, it is recommended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 to improve reliabi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EZStart with Windows for Workgroups, EZSta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 properly when started from the MS-DOS Prom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Start will not run properly unless your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re those in which EZStart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version of EZStart supports SMC Elite and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hernet adapters in ISA and EISA systems. If you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Start using adapters other than SMC Elite and Ultra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, or try to run EZStart with Micro Channel ad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nforms you that no adapt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ustomer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