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:\DOC\PKTMUX.DOC **** 28 APR 94 ** 11:01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/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/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 Applications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   Packet Driver Protoco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Acknowledgemen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h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1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e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/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A, CUTCP, B&amp;W TCP, Waterloo TCP and Novell Netware.  It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various interfacing shims such ODIPKT, DIS_PK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THER and the RAL LLCPKT and LLCPKT2 programs that em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CC 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 All programs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Windows 3 load PKTMUX and PKTDRV as above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ere are enough copies of PKTDRV to cater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will be running concurrently.  Spare PKTDR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 minimal overhead.  Then load Windows and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as required.  Note that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previous recommendation and results from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between PKTDRV and the applicatio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indows sessions that use PKTMUX must have PIF setting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in the Background is enabled and the Background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t least 50.  Windows must be running in Enhanced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/ne option can be used to ensure that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correct.  An alternative to PKTMUX/PKTDRV is WIN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ly one Windows communications application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for applications that run in a DOS sess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indows or other control programs such as DESQview the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MUX should be loaded before the control program.  Then ru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PKTDRV in any DOS session from which you wish to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that runs over a Packet Driv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can be mixed with the previous one fo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5K for one channel to 34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dditional ones for each channel configured.  Tests sug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dequate for most cases.  However this can be overrid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/n where n is a decimal number in the range 0 to 9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allocate buffers as if this number of channels we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This can be used to either save memory by redu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llocation or increasing the number of buffer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suggests it is needed.  The memory overhead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KTMUX only supports Accesses fo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/Intel/Xerox "Bluebook" Ethernet).  It will not refus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but the result is undefined and a failure is lik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lass is used over more than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 This is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one channel to Access as Packet Driver Class 1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EEE 802.3 type packets where the Type field i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and is a value of 1500 bytes or less.  This dra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s the efficiency of PKTMUX so should only be used when IE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s are to be used.  Unfortunately the overhead re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whether such packets are being used but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igated by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inhi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stop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_PKT.xxx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/b option is recommended since it has the pot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gnificantly improve the performance for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 v3.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0800, 0806 and 8035 (note 2).  An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ading will cause PKTMUX to abort and se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1.  PKTDRV memory 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not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  wake up using ethernet IRQ # (decimal) (note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3           ; wake up with ethernet card interrupt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/TCP, Vista eXceed and Novell respectively, and also 67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MS entry point.  Interrupts 70 - 76 are norm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n 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/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not possible when on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and the other is running under Windows and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s busy should thi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a DOS sessionunder Windows or DESQview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n by 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 v3.0, ask for all packet type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llow this since it makes its job extremely difficul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ntercepts such a request and replaces it by specif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By default these are 0800 (IP Protocols), 0806 (AR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esolution Protocols) and 8035 (RAPR - Reverse ARP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PC-NFS really needs for its own use.  Where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are required these can be overridden an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over a Packet Driv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 used by the RAL LLCPKT product and this can be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single PKTDRV will only support a sing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ing all packet types (such as PC-NFS) or IEEE802.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other application is required, such as Novell, then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suing them is running in a DOS session unde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SQview.  The /t or /u option can also be used to requ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f a Packet Driver if PKTMUX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 where Access is done using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lass 1.  UK Academic users of the RAINBOW software who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Packet Driver alongside to run say PC-NF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stack thus have two options.  They can either run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2 product which provides a packet drive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n then be either used directly by an application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for sever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that the overheads of both methods are signific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/b option is successfully used on PKTMUX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is dramatically more efficient. The LLCPKT progra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PKTDRV busy so it is necessary to run PINKBOOK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other applications reusing this free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, to see if a PKTDRV is already running and whether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settings of the free PKTDRV are also set to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all except for the /w (ethernet board 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cannot be changed from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nd also to reset the parameters of a free PKTDRV to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quires.  See also note 11.  Note that the ERRORLEVEL den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Some applications use the ethernet hardware interrupt t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mmunications code.  This gives problems with PKTMUX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channel is busy any received data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fter this interrupt has been processed.  The out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application runs satisfactorily on its own but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hannel becomes busy the application then slows 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make the ethernet interrupt wake up PKTDRV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e IRQ value of the ethernet hard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ecified in decimal and should be in the range 2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thus be used with any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net hardware IRQ or interrupt to be specifie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 improved performance if used for all applica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xception is when PKTDRV is running in a Windows o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hen the option is ignored as it would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s map onto the PCs interrupt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Decimal)  :  2  3  4  5  6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Hex)      :  2  3  4  5  6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Hex): 71  B  C  D  E  F  70  71  72  73  74  75  76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Dec):113 11 12 13 14 15 112 113 114 115 116 117 118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2 is redirected by the PC hardware to IRQ9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that must be linked to for this feature to work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. PKTDRV takes care of thi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have been found to need this option are B&amp;W 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Pathway NFS and PC/TCP v2.11 IDRIVE when us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Other applications are likely to run faster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it is recommended that /w is always includ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_to_Window  PKTDRV running under DOS but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t is for an earlier version as the current one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with binary.  The program COPYING mentioned at start 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lied as I dont have a copy.  WINPKT version 11.2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the Crynwr (ex Clarkson) Packet Driver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There are no docu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            ; Packet driver on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takes over the interrup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ffectively hides the original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 but this was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 of WINPKT and it may have been fixed.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used 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the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in the main give the essential features and om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lls.  The addition of /s or /ss will remove a lot of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nd /p will pause if an error occurs.  The options /b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nd /w for PKTDRV are not included but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since they can give a significant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.  Their addition would give exampl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b                ; Support 2 channels and use data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5               ; PKTDRV driven by the IRQ5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/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/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/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if they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/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; /b1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t RAL and probably most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.rl.ac.uk       ; establish FTP communications with RAL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/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/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/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/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/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/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/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lass 1 access alongside one or mor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One obviously must be a TSR in order to a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in order to run the other.  If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a TSR (eg PC-NFS) then 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 v3.0, which asks for all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f PINKBOOK means you must not use Interrupt 60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Thus to run it alongside PC-NFS could be don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; /b1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t RAL and probably most othe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's fo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4 channel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ket Driver application just open a DOS session and ru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the MOS2 emulator 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up to the limit of PKTMUX channel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light complication if there is a possibilit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not be a free PKTDRV. One solution is to loa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s than are required. A second is to run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application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              ; Load PKTDRV if one no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oads PKTDRV only if there is not a Free one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of the PCs memory and not just the DOS session.  Note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e PKTDRV was originally loaded with the /w option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will occur.  This can be removed by add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option to this PKTDRV call or by adding the /ss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ress the warning messag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is also used if there is a need to set op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.  For example the /d option can improve the ope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so the sequenc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d             ; Load PKTDRV if one not free and set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         ; Run TRUM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              ; Reset PKTDRV to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d option is set on either the Free PKTDRV or the new PKTDRV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s loaded. The second PKTDRV call ensures that its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o the correct value for a use by a subsequent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xplained more fully in section 6.10 on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EEE 802.3 applications the PKTMUX call must have the option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(and /b is also recommended) and the PKTDRV used shoul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/i.  Thus to run the Rainbow application in their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i              ; Load PKTDRV if one not free and set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/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under a DOS session.  For example to run both PC/TCP and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s the following 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/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/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ket Driver or a PC/TCP application just open a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 it.  If the PC/TCP NFS implementation (IDRIVE)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hen the PC/TCP PKTDRV must have a /w option (/w5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no different from DO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y need to modify the PKTDRV options or they run ov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program. For these cases the setting up must be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Windows is loaded and in such a manner tha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us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WINQVT requires the interface program PKTINT to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llowing would achieve this and support other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the first PKTDRV will use 65 by default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If there is any doubt then the PKTDRV could hav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nhanced mode only the PKTDRV and other calls u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Windows applications can be loaded via the WINSTART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removing them from DOS sessions. Thus in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nes could be moved to WINSTAR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e application as before.  To run PC/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/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, if they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must have previously been loaded in CONFIG.SYS or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y the RAL LOADSY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ing a Type 8137 packet can be run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is case the second application must not b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ll packet types (eg PC-NFS v3.0) or IEEE802.3 or b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.  Further note that if the application does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tore redirection such as PC-NFS or IDRIVE from PC/TCP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ust be loaded before IPX is run.  This is because althoug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level there are no problems it appears that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filestore redirector can cope with another re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t in the chain.  It must therefore be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vell service is using the Standard Netware protocol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a standard IEEE802.3 packet, then the Packet Driv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this to Type 8137 if the -n option is given.  Thu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 examples above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-n 0x63 0x5 0x320 ; Load Packet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 Applications unde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ESQview. It is similar to the Windows 3 case but the PKTDR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aded in each DOS session instead of before DESQview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                      ; Run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0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r /ss option can be added t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o avoid confusing the user with the message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 It is also recommended that the /p option is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lls to load PKTMUX and PKTDRV so that the BAT file paus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is found thus allowing the user to read the mess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that follow are for DOS usage and modifications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under Windows 3 and DESQview are detail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                          ; Load PKTDRV if non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required options to be set on PKTDRV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/d is recommended for TRUMPET, then the latter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d                         ; Load PKTDRV if non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                    ; run TRUM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                          ; Reset PKTDRV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              ; Unload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KTDRV /n call is included in order to reset th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ase where PKTDRV was already loaded and the PKTDRV /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unload it.  If this is omitted then the options s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would be used by the next application unless its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cluded a PKTDRV /n call before the application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For exampl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n                       ; Load PKTDRV on 7f if no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lread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Windows 3 the Packet Driver, PKTMUX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PKTDRVs should have been loaded before Windows.  S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part of the examples above are relevent.  They will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rom a Windows 3 DOS session provided the /q option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e and the PKTDRV /n option is made /ne.  This is becaus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they would only search the DOS session for PKTDRVs and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ose loaded before Windows.  Thus a sequence to ru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sss                       ; Unload PKTDRV if on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last line is only needed if it is required to remo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at was loaded in the DOS session (ie there were no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) and will cause an error otherwise hence the /sss to su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ny parameters, such as /d or /lf, which were o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call would be implemented by which ever PKTDRV wa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t is essential that the PKTDRV options are res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earli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OS examples would also work under DESQview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onditions are met concerning any PKTDRV program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DOS before DESQview was loaded.  They must either be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being used by PC/TCP or PC-NFS or if they ar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hen they must either be made busy or they must use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uch as 7F.  The reason behind all this is to avoi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searching from Interrupt 6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a free PKTDRV running under DOS rather than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tself.  Whilst an application will work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will be a lot slower and the likelyhood of failure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r.  If it can be guaranteed that any Free PKTDRV load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as an Interrupt at the end of the range, eg 7F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bov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packets from it.  Each PKTDRV pass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n application onto PKTMUX with the add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number.  PKTDRV also sits on a timer interrupt and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nce per system tick if there are any data packe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and if so then gets them passed over.  Option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 interrupt can be used to drive PKTDRV. 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usy from when it has been asked by an application to Acc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to when that is 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The PKTDRV program does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ng the code it is to jump to when a packet is rece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if that is present.  This works satisfactorily unles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same application are running and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Under Windows 3 the preferred way is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before Windows. Because it has special code to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indows the PKTDRV program will request that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session is scheduled so that the received packet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ther control programs such as DESQview the preferred w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PKTDRV in a DOS session after the control program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n run the application.  In this way when PKTDRV 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f it has received a buffer it can be sur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memory and so minimises any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when an application runs directly under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t is therefore not possible to load PKTDRV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so it has to be loaded under DO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t therefore ha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hen it asks PKTMUX if any data has been receiv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has to wait until its timer interrupt coincid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slice of the application.  Except for the case of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slow things down considerably and may require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larger buffer pool in order to c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/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may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rule in their port usage so PKTMUX designates ports 0-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known and routes them to only one channel. 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outside this range are likely to be provid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ist server so sending to all should locate it. 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s to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/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is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technically possible to add support to PKTMU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those IEEE802.3 implementations that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s a Class 1.  The correct way to support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a Class 11 but this is only available on recen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gives problems as detailed in section 7.1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i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 Note that the Rainb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KBOOK program uses Interrupt 60 so this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The third is ODI-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olds the buffer address at a known position in its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lgorithm that copes with all these cases has been impleme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with other cards will no doubt require it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gives an indication of where the algorithm i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al outcome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is has proved a very reliable mechanism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gain PKTMUX is breaking all the rules and so problem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  How effective this option is depends on the size of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When the available buffer is 64 bytes you ge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and for all cases there should be a significant impr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erformance.  Where the buffer is smaller then below 48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s tail off considerably.  However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then the /b option avoids the copying of all packet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also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and this protocol will work provided the -n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acket Driver as shown in the examples section.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are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Packet Driver Protocol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fraught with problems is the use of a Packet Driv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otocol environment.  An example would be TCP/IP and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using its 802.3 protocol.  The following gives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algorithm used by the Packet Driver and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9 and 10 of the collection.  It has been glea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de (mostly HEAD.ASM) provided to standard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Packet Driver and will only apply to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code. Drivers from earlier versions of th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ceipt of a packet the Packet Driver examines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is the length field in IEEE 802.3, and checks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1500 bytes.  If so it is marked as Class 1 (Blu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) otherwise as Class 11 (IEEE802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n (Novell) option has been given then Class 11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the DSAP/NSAP (the two bytes aft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/Length) is 0xFFFF.  If so then this is assumed to be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 and the Class is changed to 1 and the Packet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8137.  Class 1 packets are also checked and i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8137 is found this is changed to 8138.  Similari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ent by the Packet Driver that has a Type of 813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f the the -n option is given by replacing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ngth thus making it IEEE802.3 conformant.  Thus the 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ctates the protocol being sent to and exp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rver and in both cases the Novell applic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st if to search the list of Packet Typ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the application.  When such an Access is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Class and which Packet Type it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  The Packet Type is either a specific one such as 08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0806 for ARP or 8137 for Novell or it can be for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ying that the application wishes to receive all pack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lass - whether it actually does so is dependent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he first Access or not as indicated in the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n Access is made its Class and Packet Type are ad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ntry in the list unless it is a request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request for All Types is the first Access for tha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ded as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request for All Types is the second or subsequen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ass then it is put at the end of the list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ccess entries add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acket Type list is searched to match an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 Class and Packet Type are checked agains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either a match is found or an All Types entry for an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Thus an All Types entry blocks any further ent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rrespective of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have been slightly simplified in that they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1 case where the Packet Type is fixed at two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ass 11 there is the likelyhood of longer Packet Typ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w selects on the DSAP/NSAP and following byt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 arise when different lengths are specified.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er be a subset of a longer Type then the former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and the latter Access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ules have several interesting consequences f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-NFS v3.0 (actually is the PKTD.SYS v3.0.2 progra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, which ask for All Types, and these are best illust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Consider the case of PC-NFS 3.0 loaded first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All Types of Class 1 then no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its Class will work along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re PC-NFS is not the first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.  If any Access was for the IP or ARP Packet Typ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would not work since it needs to receive these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first Access was for the Novell Packet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C-NFS would run alongsi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version of PKTD.SYS for PC-NFS v3.5 and later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ll Types so the problem effectively goes away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un alongside Novell. But note that PC-NFS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Novell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have also been carried out on Version 5 Packet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they will accept just one All Types Access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ccesses but will not accept any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BICC card driver, MBDNDPD, is based o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's Version 10 driver, named ISOLINK, is probably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erformance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everal features to improve its performance bu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nabled by default because they could cause problems.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they work very well and where performance is an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should at least be t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one channel is active PKTMUX and PKTDRV operat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t manner so the performance of one applicatio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PKTMUX should be the same as when it is running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Packet Driver. Thus any performance testing requir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to be active because at this point PKTMUX has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data around, filtering it and routing it to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Conversely it is only when a second channel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that performance problems become ap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eatures most likely to improve performance are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 PKTMUX and the /w option on PKTDRV.  The /b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copying done but note its success if very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ize of the data buffer within the Packet Driver.  So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NE2000.COM, are rather small so the improvement is sm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4 bytes buffer in contrast can potentially remo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.  The /w speeds up the response because it activates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ata is received by the ethernet card thus ensuring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as soon as possible to the application. It does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BAT files may have to be customised to a PC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ndard interrupt number is used by all etherne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Windows performance is significantly enhanc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s are loaded before Windows rather than in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A major cause of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area for programs running under Windows 3, especiall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, is that the session does not have Execution in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 in its PIF.  Other possible reasons are that a listen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ll known port is being usurped by another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/l option) or that one application simply prevents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unning.  Check the Bugs/Features and Problem Programs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indication of problems.  It is also worthwhile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under a control program such as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then check that the application is getting a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processor especially if the applicatio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when running in the background.  For Windows 3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nything less than 50 can lead to problems an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ecution in the Background is enabled. Fo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 faster if their PKTDRV is loa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For DESQview the reverse is true. So check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ning in a DOS box have their own PKTDRV 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e loaded before the control program. This is sh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and the PKTDRV entry at the start should have a /W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V against it. If it has /DOS_to_Window then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loaded before the control program which is corr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 that, especially under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he PC has simply not enough horsepower to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oad as well as any processing in prog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Thus the application(s) are not processing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ast enough to cope with the incoming rate.  Alternative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n application, such as TRUMPET, that refuses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when it knows it is not expecting data.  Note that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increase this count since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way at 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See also the next section on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ersions for fixes for specific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/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/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/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with a lot with interrupts disabl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problems with time critical communications method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ynchronous links using SLIP and ethernet communication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s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versions of TRUMPET refuse to accept packet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user input and expect no more data.  This can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un out of buffers under heavy load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the /d option be added to the PKTDRV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.  A similar problem as been seen with PC Gopher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Packet Driver interface and /d is recommended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/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/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/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 It also resets the options on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ove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included via the /i option on both PKTMUX and PKTDR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PKTMUX to support the RAL LLCPKT produc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LCPKT2 and with the /b option can be very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This 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 A bug in the correct allocation of buffer memory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 The numbers and sizes of buffers has also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in the 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opes with features in both NCSA and B&amp;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nusual Access command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Version 1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xes a bug in the /i (IEEE802.3) code which caus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Version 1.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ersions of PKTMUX as they are incompatible.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# option has been added to support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thernet board IRQ to drive them.  Examples are B&amp;W 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NFS and PC/TCP v2.11 IDRIVE used under Windows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un very slowly over PKTMUX unless this option is gi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works over the NDIS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_PKT.GUP) provided by FT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Version 1.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two applications that shared the same PKTDRV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crash the PC when one was closed down has been c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usually have affected the use of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 protocol alongside a TCP/IP application over the same PKTDR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g may also have been the cause of other problems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lo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nhanced mode Windows 3 applications which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o be loaded before Windows 3 has been improved and now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echniques as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Version 1.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ature of the PKTDRV /w option has been correct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card used IRQ2 then the /w did not take effect unles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done on IRQ9 which is where IRQ2 is redirected to. 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ter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search for a buffer within a packet driver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DIS_PKT.xxx programs. This has now been fixed and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s with both DIS_PKT9.DOS and DIS_PKT.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KTDRV interface to Windows 3 whereby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rashed or was terminated without closing dow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application to be loaded may also crash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has been changed, especially sections 4 and 6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recommendation that all PKTDRVs are load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  This gives a significant performance improv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with loading the PKTDRV in the DOS session. 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erformance Tips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Version 1.2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NCSA software which caused PKTMUX to crash the PC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i option was used is now correct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th the /i option now works over the NDIS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(DIS_PKT.GUP) provided by FTP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applications share a PKTDRV (eg Novell and a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) then both must be running under DOS otherwi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ash the machine. A PKTDRV which is being used by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be forced to Busy once Windows is loaded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d previously been made Free by a PKTDRV /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Version 1.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passes broadcast ARP reponses to an application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ter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search for a buffer within a packet driver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n improved algorithm and allows the Packet Driver buffe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main Packet Driver memory block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ich caused it to give out messag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nloaded despite the /s option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Version 1.2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 Channel is always mark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d Out when it does not receive any polls from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whether the PKTDRV is running under DOS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n previous versions the DOS PKTDRV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he channel freed.  This change is because applications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stack such as PC/TCP or PC-NFS can be stopped, e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Pause key, and this sometimes causes the PKTDRV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polling and would thus close down the call. A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Gopher 3 has also been cured by this 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0 Version 1.2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feature in PC/TCP v2.3 that causes it to f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the first PKTDRV it finds. It does however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PKTMUX now recognises this software and take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now kept at a new location - details a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0 Version 1.2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x for PC/TCP v2.3 stopped working for PC/TCP v2.31.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has a better method of recognising PC/TCP and takes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w checks if you specify an interrupt value that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and insists on the /o option before using it.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tter filtering for illegal calls and is less likely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if it receiv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us (-) is now acceptable as well as a forward slash (/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obtained by anonymous FT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.CC.RL.AC.UK (currently 130.246.12.16).  It is held in a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binary file PKTMUXxx.EXE (xx being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point - currently 12) 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/pcsupp/network/pktmux.  Executing the file will pro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: G.Robinson@RL.AC.UK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 UK: 0235 44 5636 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'l : +44 235 44 5636   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: 0235 44 6626          Chilton, Didcot, Oxon, OX11 0QX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Acknowledgements and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niques used in interfacing a PKTDRV running under DO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under Windows 3 in Enhanced mode were lea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WINPKT code written by Russell Nelson &amp; Roger 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.EX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/pub/pcsupp/dos/loadsys as detailed above. 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/unloader for both 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.EXE in directory /pub/pcsupp/dos/llcpkt.  They map the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ethernet interface onto a Packet Driver and are only of 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23.EXE, MOS23X.EXE and MOS23Y.EXE 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ub/pcsupp/network/mos2.  This TSR provides IBM 3270 emu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HLLAPI and GDDM-PCLK support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