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soft's LANtastic Network Software v6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driver files for Arti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tastic Network Software version 6.0 from the Super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driver files for Artisoft's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Software version 6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ample file contents after LANtastic Network Software 6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used by Artisoft's LANtastic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 driver from the SuperDisk to 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EZStart, or to a different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backup copy of your SuperDisk before EZStart copie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how to install Artisoft's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version 6.0 along with the SMC driver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rtisoft's LANtastic Network Softwar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only want to install the SMC driver,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ing the SMC Driver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rtisoft's LANtastic Network Software version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Artisoft's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oftware version 6.0 along with the driver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designed to expedite the driv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PROTOCOL.INI file you copied from EZStar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Artisoft's LANtastic Network Softwar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1 of 4 in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  a: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Enter key to start the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llow the on-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Select Network Adapter Window prompts you fo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, select "NDIS Support for Network Adapters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you are prompted for the manufacturer's driv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SuperDisk in your computer's disk driv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where the modified PROTOCOL.INI resid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d EZStart to copy the drive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tination Directory, specify that directory's path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If that directory resides on a diskett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erDisk, insert that diskette in your computer'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ceed with the rest of the LANtastic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driver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the end of the installation procedure,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 Driv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that Artisoft's LANtastic Network Softwar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rtisoft's LANtastic Network Softwar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install the SMC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Control Panel ic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on the Networ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Adapters icon in the Option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adapter you want to remove followed by "Rem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a message asks whether you are sure you want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"Add". The Install Network Adapt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the SMC adapter you want to install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Driv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ype the path where the driver resides (for example, 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"OK". The Unlisted or Updated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"OK" when the next two dialog box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Close". The Network Settings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elect "OK". You will be prompted whether you want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ptions you selected and restart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DOS. Restart your computer so your options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SOFTWARE v6.0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SuperDisk are the sample files, CONFIG.SYS,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,BAT, and STARTNET.BAT generated during the LANtastic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6.0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