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ELITE 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IN CLOAKING NDI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 4.02                         May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additional code to check frames whose statu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ast or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chronized the Non-cloaked driver with the cloak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organized the internal structure of the cloa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two new keywords: CLOAK and ALLOWR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 will enable cloaking. THIS MUST BE ADDED to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cloa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RIPL enables the driver to be RIPL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two adap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not support PC-Agent when it is loaded in prot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a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