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Client for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LAN driver in Microsoft Windows 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ovell Netware Service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NetWare 4.0x server driver with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EZ adapters (8416 board types) must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Etherne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river also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32-bit Intel-based operating systems. Contact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for copying files is a:\,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make a backup copy of your SuperDisk befor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to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8000 DRIVER IN Windows NT RUNNING Ne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not using the SMC SuperDisk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ID file is in the root directory of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, and that the OEMSETUP.INF and SMC8000.LA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ide in the root directory or a subdirectory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on to your NT system as an Administrat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Ad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croll down the list box to "&lt;Other&gt; Requires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". Select this option followed by "Continue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mpted for 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NetWare Client for MS Windows NT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floppy drive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NetWare Services for Windows NT"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om the Add Network Software dialog box,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e MS Windows NT Setup dialog box, select "OK". Set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files to their appropriate directories and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softwa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om the Network Settings dialog box,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croll down the list box to "&lt;Other&gt; Requires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". Select this option followed by "Continue"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ert the SMC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nter the path where you want the SMC driver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. For example, if these files reside on the Super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, type: A:\NW386_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lect "ODI SMC8000 Adapter for NetWare" followed by "OK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 appears, so you can specify the settings for your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fy the options for your SMC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"OK". The driver you selected appears in the "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need both NetWare and MS Windows NT network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are using a single SMC Ethernet adapter, proceed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eparate network adapter for each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proceed to step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rom the "Installed Adapter Cards" list, select the NDIS (non-O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for the SMC Ethernet adapter you just configure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"Remove".  This step is not necessary if you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rom the Network Settings dialog box,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rom the list box, select "ODI Support for NDIS Protocol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DINSUP)" followed by "Continue". "ODI Support for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dapter (ODINSUP)" appears in the "Install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" list. Any pre-installed MS Windows NT network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ind to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From the Network Settings dialog box, select "Bindings"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are driv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fter exiting the Network Settings dialog box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art your system. You must restart your system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