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NetWare OS/2 Workstation Requester v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OS/2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version 2.0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 using the Netware OS/2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ZStart Driver Installation screen, select 'Copy File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instructions with those in the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NetWare INSTALL program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Requester on workstatio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the source and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Edit CONFIG.SYS and 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"SMC8000.SYS" from the list. If the SMC driver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, type: 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ompted as to whether this is a third-party N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or deselect any remaining options, then select "Sa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Save File As:" field, type: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 the Copy Requester Files window, select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Proceed with the instructions in the NetWare Works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manual until you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adapters are installed in the same workstation,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CFG file in the \NETWARE subdirectory on your PC.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any text editor to open the file and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XXX (IS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X   (Micro Channel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XXX (IS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X   (Micro Channel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lines,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. The first adapter should be the one with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base address (use EZStart to obtain each adapter's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odify the file, copy it to the \SMCNOV subdirect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SMC OS2 ODI driver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for configuration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apter did not pass the initialization self-tes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hardware problem. Check the adapter f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into an 8-bit slot. Select a different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Ethernet Adapter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ould not detect an adapter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adapter is inserted properly into the slo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Ethernet node address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address specified in the NET.CFG fil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and multicast addresses are not allow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es. Use the node address override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 or more NET.CFG parameters are missing or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parameter required to load the drive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.CFG file. Add the parameter(s) and re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address in NET.CFG i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PORT address in the NET.CFG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/O address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address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is out of range of supported values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I/O address from the soft-configuration or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in NET.CFG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does not match the detect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RQ setting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specified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specified in the NET.CFG file for the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is out of range of supported values. Verif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 setting from the soft-configuration or jumper se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address in NET.CFG i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MEM address in the NET.CFG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adapter RAM memory address from the soft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address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address specified in the NET.CFG file for the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is out of range of supported values. Verif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memory address from the soft-configuration or jumper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size specified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M size specified in the NET.CFG file for the AT-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out of range of supported values. Verif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memory address from the soft-configuration or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size in NET.CFG does not match adapter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 length parameter in the NET.CFG file wa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configuration, and make the necessar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could read or write the adapter RAM.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