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NetWare OS/2 Workstation Requester v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1     2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pen Data-Link Interfac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Network OS/2 Workstation Drivers, revision A, 30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S/2 workstation requester version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problem with driver not reading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Pentiu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MCA and older, jumper-configur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ransmission-underru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8000.SYS driver supports all SMC 8XXX series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excessive out-of-resources condition and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operability when adapter is set to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ri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ckup when using 8003ET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various driver names consistent, so that Link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s are all SMC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wrote driver to support multiple protocol stack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support for OS/2 V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driver changed to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s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WD83C690 chip and dis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omiscuous Receive. The Reception Control I/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and all Promiscuous routines will now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dditional support for 8013EP/A and 8013WP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03EP, 8013EB,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OS/2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ust specify a slot number for use with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found in 1.10d have been fixed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blems associated with Version 1.10c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CFG may be used to select a Micro 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Channel code has been test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error handl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bo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.CFG file to specify a Micro 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The driver will alway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starting at sl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test suite had not been run o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ne of those test suites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ll boards, but did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Cha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configurable, but configuration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from 3Com 3c503 driver written by Ian St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x C. Dixon on 5/22/89. Only works on 8003E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configured for bio=280, irq=3, RAMbase=0x000D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Msize=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