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to PCF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4 - August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FMKDI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3 - August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ate exclusion (-D) to F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trange FGET bug that ate file handles when igno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ready ex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al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verwrite/rename/skip existing file switches to F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runaway 'I's during slow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- July 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D with no parameters prints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andling for ESC, Ctrl-C, and Ctr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ogus out of memory error when trying to FL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ime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and sundry glaring bugs in the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lea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